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 утверждении Порядка выплаты ежемесячной надбавки за сложность и напряженность труда, Порядка выплаты премии по результатам работы, Порядка выплаты, при предоставлении работникам ежегодного оплачиваемого отпуска, единовременной выплаты и материальной помощи руководителям муниципальных учреждений Брюховецкого сельского поселения Брюховецкого района, на которые не распространяется отраслевая система оплаты труда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становлением администрации Брюховецкого сельского поселения Брюховецкого района «</w:t>
      </w:r>
      <w:r>
        <w:rPr>
          <w:sz w:val="28"/>
          <w:szCs w:val="28"/>
        </w:rPr>
        <w:t>Об утверждении Положения об оплате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выплаты ежемесячной надбавки за сложность и напряженность труда руководителям муниципальных учреждений Брюховецкого сельского поселения Брюховецкого района, на которые не распространяется отраслевая система оплаты труда (приложение № 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ыплаты премии по результатам работы руководителям муниципальных учреждений Брюховецкого сельского поселения Брюховецкого района, на которые не распространяется отраслевая система оплаты труда (приложение № 2)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ыплаты, при предоставлении работникам ежегодного оплачиваемого отпуска, единовременной выплаты и материальной помощи руководителям муниципальных учреждений Брюховецкого сельского поселения Брюховецкого района, на которые не распространяется отраслевая система оплаты труда (приложение № 3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планово-финансового отдела администрации Брюховецкого сельского поселения Брюховецкого района О.М. Дыб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8-02-20T08:53:00Z</cp:lastPrinted>
  <dcterms:modified xsi:type="dcterms:W3CDTF">2018-02-20T07:13:00Z</dcterms:modified>
  <cp:revision>56</cp:revision>
  <dc:subject/>
  <dc:title>ПОСТАНОВЛЕНИЕ</dc:title>
</cp:coreProperties>
</file>